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ŠEOBECNÁ ČÁ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Název stavby:</w:t>
        <w:tab/>
        <w:tab/>
        <w:tab/>
        <w:t>Areál složek IZS-1. Etapa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Název objektu:</w:t>
        <w:tab/>
        <w:tab/>
        <w:t xml:space="preserve">SO 122 Dešťová kanalizace vč. drenáží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>Ostrov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ab/>
        <w:t>Karlovarský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katastrální území : </w:t>
        <w:tab/>
        <w:tab/>
        <w:t>Ostrov</w:t>
      </w:r>
    </w:p>
    <w:p>
      <w:pPr>
        <w:pStyle w:val="Normal"/>
        <w:spacing w:lineRule="auto" w:line="360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Stavebník:</w:t>
        <w:tab/>
        <w:tab/>
        <w:tab/>
        <w:t>Město Ostrov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hotovitel dokumentace :</w:t>
        <w:tab/>
        <w:t>BPO spol. s r.o., Lidická 1239, 363 17 Ostrov</w:t>
      </w:r>
    </w:p>
    <w:p>
      <w:pPr>
        <w:pStyle w:val="Normal"/>
        <w:spacing w:lineRule="auto" w:line="360"/>
        <w:ind w:left="2836" w:firstLine="709"/>
        <w:rPr/>
      </w:pPr>
      <w:r>
        <w:rPr>
          <w:sz w:val="24"/>
          <w:szCs w:val="24"/>
        </w:rPr>
        <w:t>IČO: 182 249 20, DIČ: 129 – 182 249 20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pracovatel vodohospodářské části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Ing. Pavel Kyliš – vodohospodářská část. AI v oboru vodohospodářské stavb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Lenka Hrobská - projektant vodohospodářských stave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hled výchozích podkladů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a/ předchozí dokumentac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Dokumentace pro územní rozhodnutí stavby „</w:t>
      </w:r>
      <w:r>
        <w:rPr>
          <w:b/>
          <w:sz w:val="24"/>
          <w:szCs w:val="24"/>
        </w:rPr>
        <w:t xml:space="preserve">Areál složek IZS-1. etapa“,  </w:t>
      </w:r>
      <w:r>
        <w:rPr>
          <w:sz w:val="24"/>
          <w:szCs w:val="24"/>
        </w:rPr>
        <w:t>BPO spol. s r.o., Ostrov, 2015.</w:t>
      </w:r>
    </w:p>
    <w:p>
      <w:pPr>
        <w:pStyle w:val="Styl1"/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c/ mapové podklady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Polohopisné a výškopisné zaměření v měřítku 1:5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Katastrální mapy, měř. 1:10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numPr>
          <w:ilvl w:val="0"/>
          <w:numId w:val="4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tručný popis zájmového území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Zájmové území se nachází na severozápadním okraji Ostrova mezi silnicí Ostrov-Jáchymov a Jáchymovským potokem. Jižní část pozemku byla využívána jako zahradnictví. V zájmovém území nejsou dle databáze ČGS-Geofond evidovány žádné sesuvné jevy nebo svahové pohyby. Území není poddolováno, nenachází se zde žádná stará důlní díla ani deponie. Lokalita leží mimo chráněná území, mimo CHOPAV, i mimo ochranná pásma vodních zdrojů. Ověření inženýrskogeologických poměrů bylo v roce 2015 provedeno dvěma vrty hloubky cca 7 m. </w:t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Geologický průzkum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szCs w:val="24"/>
        </w:rPr>
        <w:t xml:space="preserve">Výsledky hydrogeologického průzkumu jsou dokladovány samostatným elaborátem, zejména závěrečnou zprávou geologického úkolu. Předmětem tohoto průzkumu jsou stanoveny i nevhodné zeminy, které musí být v rámci provádění zemních prací odtěženy a nahrazeny hutnitelnými zeminami.   </w:t>
      </w:r>
    </w:p>
    <w:p>
      <w:pPr>
        <w:pStyle w:val="TextBodyIndent"/>
        <w:spacing w:lineRule="auto" w:line="360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Prosttext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ředpokládané návrhové parametry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1.1.  Výpočet celkového množství dešťové vody z areálu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rážkový úhrn</w:t>
        <w:tab/>
        <w:tab/>
        <w:t>…………………………….</w:t>
        <w:tab/>
        <w:t>cca     659 mm/rok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ocha střech</w:t>
        <w:tab/>
        <w:tab/>
        <w:t>…………………………….</w:t>
        <w:tab/>
        <w:t>cca   2 380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ocha komunikací</w:t>
        <w:tab/>
        <w:t>…………………………….</w:t>
        <w:tab/>
        <w:t>cca   3 716,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elené plochy celkem</w:t>
        <w:tab/>
        <w:t>…………………………….</w:t>
        <w:tab/>
        <w:t>cca   4 497,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Plochy parkovišť celkem</w:t>
        <w:tab/>
        <w:t>…………………….</w:t>
        <w:tab/>
        <w:t>cca      675,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nožství vody ze střech</w:t>
        <w:tab/>
        <w:t xml:space="preserve">……………………  </w:t>
        <w:tab/>
        <w:t>659 x 2 380,0 x 0,9  =   1 568,42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nožství vody z komunikací</w:t>
        <w:tab/>
        <w:t xml:space="preserve">……………………   </w:t>
        <w:tab/>
        <w:t>659 x 3 716,6 x 0,8 =    2 449,2  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nožství vody z parkovišť</w:t>
        <w:tab/>
        <w:t xml:space="preserve">……………………   </w:t>
        <w:tab/>
        <w:t>659 x    675,0 x 0,8 =       355,86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nožství vody ze zelených ploch a hřišť</w:t>
        <w:tab/>
        <w:t xml:space="preserve">……   </w:t>
        <w:tab/>
        <w:t>659 x   6 099,54 x 0,3 =  1 205,88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nožství vody ze hřišť</w:t>
        <w:tab/>
        <w:t xml:space="preserve">……………………   </w:t>
        <w:tab/>
        <w:t>659 x  1862,0 x 0,8 =       981,65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ro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  <w:u w:val="single"/>
        </w:rPr>
        <w:t>Množství dešťových vod celkem</w:t>
        <w:tab/>
        <w:t>……………….</w:t>
        <w:tab/>
        <w:t xml:space="preserve"> </w:t>
        <w:tab/>
        <w:t xml:space="preserve">              6 561,01 m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 xml:space="preserve">/ rok 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330" w:hanging="433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Předpokládané množství dešťových vod z přívalového deště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elková plocha areálu</w:t>
        <w:tab/>
        <w:t>………………………   1,347 h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Průměrný koef. Odtoku</w:t>
        <w:tab/>
        <w:t>………………………   0,6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nzita 15ti min. deště</w:t>
        <w:tab/>
        <w:t>………………………   160 l/sec/ha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 =  F x ᵩ x i = 129,3 l/sec tj. cca 116,38 m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třebný objem retenční nádrže včetně rezerv je cca 15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vody. Tomuto objemu odpovídá půdorysný objem nádrže cca 115 m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při průměrné hloubce vody v nádrži cca 1,3 m.  </w:t>
      </w:r>
    </w:p>
    <w:p>
      <w:pPr>
        <w:pStyle w:val="Prosttext"/>
        <w:spacing w:lineRule="auto" w:line="360"/>
        <w:ind w:firstLine="70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rosttext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eznam použitých norem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01 3463    </w:t>
        <w:tab/>
        <w:t>Výkresy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>ČSN 73 6005</w:t>
        <w:tab/>
        <w:t>Prostorové uspořádání sítí technického vybav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909    </w:t>
        <w:tab/>
        <w:t>Zkoušky vodotěsnosti sto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3 6760    </w:t>
        <w:tab/>
        <w:t>Vnitřní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230    </w:t>
        <w:tab/>
        <w:t>Podchody stok a kanalizačních přípojek pod dráhou a pozemní komunikac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4 </w:t>
        <w:tab/>
        <w:t xml:space="preserve">Venkovní systémy stokových sítí a kanalizačních přípojek- hydraulické výpočty ČSN EN 752-2 </w:t>
        <w:tab/>
        <w:t>Venkovní systémy stokových sítí a kanalizačních přípojek- požadav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3 </w:t>
        <w:tab/>
        <w:t>Venkovní systémy stokových sítí a kanalizačních přípojek- navrhová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5 </w:t>
        <w:tab/>
        <w:t>Venkovní systémy stokových sítí a kanalizačních přípojek- san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7 </w:t>
        <w:tab/>
        <w:t>Venkovní systémy stokových sítí a kanalizačních přípojek- provoz a údržb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1610  </w:t>
        <w:tab/>
        <w:t>Provádění stok a kanalizačních přípojek a jejich zkouš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101    </w:t>
        <w:tab/>
        <w:t>Stokové sítě a kanalizační přípoj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73 6005</w:t>
        <w:tab/>
        <w:t>Prostorové uspořádání sítí technického vybavení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/>
      </w:pPr>
      <w:r>
        <w:rPr>
          <w:sz w:val="24"/>
          <w:szCs w:val="24"/>
        </w:rPr>
        <w:t>ČSN 73 7505      Sdružené trasy městských vedení technického vybavení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</w:rPr>
        <w:t>ČSN  P 75 0290  Navrhování zemních konstrukcí hydrotechnických objekt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 75 0905     Zkoušky vodotěsnosti vodárenských a kanalizačních nádrží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ECHNICKÁ ČÁST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Odvodnění areálu IZS bude provedeno novou dešťovou kanalizací a drenáží. Tato nová dešťová kanalizace bude odvádět jednak vody ze zpevněných komunikací a parkovacích ploch a dále se přepokládá s odvedením dešťových vod ze střech jednotlivých budov. Dešťovou kanalizací a drenáží budou vody zavedeny do retenční nádrže. Z této retenční nádrže budou řízeně vypouštěny do recipientu, tj. do Jáchymovského potoka.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ituačně je umístění dešťové kanalizace dokumentováno výkresem situac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</w:rPr>
        <w:t xml:space="preserve">BPO 1-91586  Situace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</w:rPr>
        <w:t>Nová dešťová kanalizace je navržena z potrubí PP ULTRA RIB 2, DN 250, 300 a 400 mm.</w:t>
      </w:r>
    </w:p>
    <w:p>
      <w:pPr>
        <w:pStyle w:val="Pa2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>Kruhová tuhost (kN/m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 xml:space="preserve">dle ISO 9969) </w:t>
        <w:tab/>
        <w:t>- min SN 12kN/m</w:t>
      </w:r>
      <w:r>
        <w:rPr>
          <w:rStyle w:val="A6"/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Pa2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 xml:space="preserve">Základní materiál </w:t>
        <w:tab/>
        <w:tab/>
        <w:tab/>
        <w:tab/>
        <w:t>- PP b</w:t>
      </w:r>
    </w:p>
    <w:p>
      <w:pPr>
        <w:pStyle w:val="Pa2"/>
        <w:spacing w:lineRule="auto" w:line="360"/>
        <w:ind w:left="4253" w:hanging="4253"/>
        <w:jc w:val="both"/>
        <w:rPr/>
      </w:pPr>
      <w:r>
        <w:rPr>
          <w:rStyle w:val="A4"/>
          <w:rFonts w:cs="Times New Roman" w:ascii="Times New Roman" w:hAnsi="Times New Roman"/>
          <w:color w:val="000000"/>
          <w:sz w:val="24"/>
          <w:szCs w:val="24"/>
        </w:rPr>
        <w:t xml:space="preserve">Konstrukce stěny potrubí </w:t>
        <w:tab/>
        <w:t>- žebrovaná konstrukce (plné žebro v řezu stěny) s masivním profilovaným těsněním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Stoka D1 je navržena v délce 47 z potrubí </w:t>
      </w:r>
      <w:r>
        <w:rPr>
          <w:bCs/>
          <w:sz w:val="24"/>
          <w:szCs w:val="24"/>
        </w:rPr>
        <w:t>PP ULTRA RIB 2, DN 400, druhá část stoky D1 v délce 124 m z potrubí PP ULTRA RIB 2, DN 300 mm. V podélném směru je dešťová kanalizace dokumentována výkrese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</w:rPr>
        <w:t xml:space="preserve">BPO 5-91579  Podélný profil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sz w:val="24"/>
        </w:rPr>
        <w:t>Na zaústění dešťové kanalizace a drenáže do</w:t>
      </w:r>
      <w:r>
        <w:rPr>
          <w:bCs/>
          <w:sz w:val="24"/>
          <w:szCs w:val="24"/>
        </w:rPr>
        <w:t xml:space="preserve"> nové malé vodní retenční nádrže ( SO 121) bude osazen výustní opevněný objekt, dokumentovaný výkrese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4"/>
        </w:rPr>
        <w:t xml:space="preserve">BPO 5-91591  Výustní objekt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 xml:space="preserve">Nová dešťová kanalizace se skládá celkem z jedné dešťové stoky D1, zaústěné do retenční nádrže a ze třech odboček ukončených kanalizačními šachtami. Celková délka dešťové kanalizace je cca 202 m. 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ředpokládané délky jednotlivých stok jsou následující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Stoka D1 ……………………………………        171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Odbočka OD1 ………………………………</w:t>
        <w:tab/>
        <w:t xml:space="preserve">10 m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Odbočka OD2 ………………………………</w:t>
        <w:tab/>
        <w:t>10 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Odbočka OD3 …………………………........</w:t>
        <w:tab/>
        <w:t>11 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>Na dešťové kanalizaci budou rozmístěny betonové kanalizační šachty. Celkem se předpokládá s osazením cca 11 kanalizačních šachet. Kanalizační šachty jsou dokumentovány výkresem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 w:val="24"/>
        </w:rPr>
        <w:t xml:space="preserve">BPO 1-91583  Kanalizační šachty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bCs/>
          <w:sz w:val="24"/>
          <w:szCs w:val="24"/>
        </w:rPr>
        <w:t>Jednotlivé stoky dešťové kanalizace jsou navrženy z kanalizačního potrubí ULTRA RIB 2, DN 250, 300 a 400 mm</w:t>
      </w:r>
      <w:r>
        <w:rPr>
          <w:sz w:val="24"/>
          <w:szCs w:val="24"/>
        </w:rPr>
        <w:t>, uložených do pískového lože tl.</w:t>
      </w:r>
      <w:r>
        <w:rPr>
          <w:sz w:val="24"/>
        </w:rPr>
        <w:t xml:space="preserve"> 150 mm a 300 mm nad vrchol trub obsypaných pískem.  V příčném řezu je uložení potrubí dokumentováno výkresem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BPO 5-91581  Vzorové příčné řezy 1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BPO 5-91582  Vzorové příčné řezy 2</w:t>
      </w:r>
    </w:p>
    <w:p>
      <w:pPr>
        <w:pStyle w:val="TextBody"/>
        <w:tabs>
          <w:tab w:val="clear" w:pos="709"/>
          <w:tab w:val="left" w:pos="567" w:leader="none"/>
          <w:tab w:val="left" w:pos="1701" w:leader="none"/>
          <w:tab w:val="left" w:pos="3969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Spojování potrubí </w:t>
      </w:r>
      <w:r>
        <w:rPr>
          <w:sz w:val="24"/>
          <w:szCs w:val="24"/>
        </w:rPr>
        <w:t>se předpokládá na sraz. Těsnění spojů se předpokládá těsnícím kroužkem.</w:t>
      </w:r>
    </w:p>
    <w:p>
      <w:pPr>
        <w:pStyle w:val="TextBody"/>
        <w:tabs>
          <w:tab w:val="clear" w:pos="709"/>
          <w:tab w:val="left" w:pos="567" w:leader="none"/>
          <w:tab w:val="left" w:pos="1701" w:leader="none"/>
          <w:tab w:val="left" w:pos="3969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 xml:space="preserve">Zkouška těsnosti, kamerová zkouška </w:t>
      </w:r>
      <w:r>
        <w:rPr>
          <w:sz w:val="24"/>
          <w:szCs w:val="24"/>
        </w:rPr>
        <w:tab/>
        <w:t xml:space="preserve">před zásypem kanalizačního potrubí bude provedena dle příslušné ČSN 75 6909 zkouška těsnosti a prohlídka potrubí kamerou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Zemní prá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e předpokládají ve 3. a 4. třídě těžitelnosti á 70 a 30 %. Odvoz přebytečného výkopku na skládku podle dispozic investora. Výkopová rýha se předpokládá pažená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utnění podsypů a obsypu se bude provádět po vrstvách max. mocnosti 0,3 m, s mírou zhutnění na 95 % PCS. Po provedení zemní rýhy bude provedeno posouzení vhodnosti vykopaných zemin do zpětných zásypů. Vyhodnocení provede geolog. Veškeré nevhodné zeminy pro zpětný zásyp budou odvezeny na skládku a nahrazeny zeminami vhodnými. </w:t>
      </w:r>
      <w:r>
        <w:rPr>
          <w:b/>
          <w:sz w:val="24"/>
          <w:szCs w:val="24"/>
          <w:u w:val="single"/>
        </w:rPr>
        <w:t>Při provádění stoky D1, bude v úseku km 0,093 až 0,171a odboček OD1, OD2 a OD3, v celé délce uvažováno v zemních pracech pouze s provedením lože a obsypu potrubí. Výkop a zásyp je v tomto úseku součástí SO 111.</w:t>
      </w:r>
    </w:p>
    <w:p>
      <w:pPr>
        <w:pStyle w:val="TextBody"/>
        <w:tabs>
          <w:tab w:val="clear" w:pos="709"/>
          <w:tab w:val="left" w:pos="148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bytečný výkopek se uloží dle dispozic investora, předpokládá se s odvozem na deponii do 5 000 m. Před zahájením výkopových prací bude investorem zajištěno vytýčení přesné polohy stávajících podzemních sítí a zařízení. Zápis o jejich poloze, bude proveden do stavebního deníku. Výkopy hlubší než 1,5 m se musí pažit. 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škeré práce budou prováděny dle platných ČSN  a bezpečnostních předpisů zejména  vyhlášky č. 324 / 90 Sb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i pokládce a montáží kanalizačního potrubí se musí dodržet pokynů výrobce potrubí. Rovněž podkladní a obsypové vrstvy kanalizačního potrubí budou prováděny dle technologických postupů stanovených výrobcem potrubí, eventuelně dalších jeho požadavků a pokynů. Při provádění stavby budou dodrženy platné bezpečnostní předpis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Drenáž </w:t>
      </w:r>
      <w:r>
        <w:rPr>
          <w:sz w:val="24"/>
          <w:szCs w:val="24"/>
        </w:rPr>
        <w:t>vzhledem ke značnému zamokření území, je navržena k jeho odvodnění soustava svodných drénů. K odvodnění zájmového území jsou navrženy celkem dva drény celkové délky 200,5 m.</w:t>
      </w:r>
    </w:p>
    <w:p>
      <w:pPr>
        <w:pStyle w:val="Normlnweb"/>
        <w:spacing w:lineRule="auto" w:line="360"/>
        <w:jc w:val="both"/>
        <w:rPr/>
      </w:pPr>
      <w:r>
        <w:rPr/>
        <w:t>Oba dva svodné drény jsou navrženy z potrubí z PE-HD 22</w:t>
      </w:r>
      <w:r>
        <w:rPr>
          <w:rStyle w:val="StrongEmphasis"/>
          <w:b w:val="false"/>
          <w:iCs/>
        </w:rPr>
        <w:t xml:space="preserve">0 </w:t>
      </w:r>
      <w:r>
        <w:rPr/>
        <w:t xml:space="preserve">mm. Potrubí je v pevnostní třídě </w:t>
      </w:r>
      <w:r>
        <w:rPr>
          <w:rStyle w:val="StrongEmphasis"/>
          <w:b w:val="false"/>
        </w:rPr>
        <w:t>SN8</w:t>
      </w:r>
      <w:r>
        <w:rPr>
          <w:b/>
        </w:rPr>
        <w:t>.</w:t>
      </w:r>
      <w:r>
        <w:rPr/>
        <w:br/>
        <w:t xml:space="preserve">Drén  č. 2 je zaústěn do revizní šachty dešťové kanalizace ŠD 8. Drén č. 1 je zaústěn do výustního objektu dešťové nádrže v retenční nádrži. V podélném směru je drenáž dokumentována výkresem  </w:t>
      </w:r>
    </w:p>
    <w:p>
      <w:pPr>
        <w:pStyle w:val="Normlnweb"/>
        <w:tabs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 xml:space="preserve">BPO 5-91580  Podélný profil drenáž  </w:t>
      </w:r>
    </w:p>
    <w:p>
      <w:pPr>
        <w:pStyle w:val="Normlnweb"/>
        <w:tabs>
          <w:tab w:val="left" w:pos="709" w:leader="none"/>
        </w:tabs>
        <w:spacing w:lineRule="auto" w:line="360"/>
        <w:jc w:val="both"/>
        <w:rPr/>
      </w:pPr>
      <w:r>
        <w:rPr>
          <w:b/>
        </w:rPr>
        <w:tab/>
        <w:t xml:space="preserve">BPO 5-91579  Podélný profil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122 Dešťová kanalizace vč. drenáží  - 1. etapa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ouřadnice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toka D1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O</w:t>
        <w:tab/>
        <w:t>-1 002 751,46</w:t>
        <w:tab/>
        <w:t>-843 483,89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1</w:t>
        <w:tab/>
        <w:t>-1 002 748,26</w:t>
        <w:tab/>
        <w:t>-843 462,65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2</w:t>
        <w:tab/>
        <w:t>-1 002 719,98</w:t>
        <w:tab/>
        <w:t>-843 471,72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3</w:t>
        <w:tab/>
        <w:t>-1 002 714,08</w:t>
        <w:tab/>
        <w:t>-843 459,25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4</w:t>
        <w:tab/>
        <w:t>-1 002 731,58</w:t>
        <w:tab/>
        <w:t>-843 414,02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5</w:t>
        <w:tab/>
        <w:t>-1 002 708,26</w:t>
        <w:tab/>
        <w:t>-843 405,00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6</w:t>
        <w:tab/>
        <w:t>-1 002 685,87</w:t>
        <w:tab/>
        <w:t>-843 396,34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7</w:t>
        <w:tab/>
        <w:t>-1 002 676,83</w:t>
        <w:tab/>
        <w:t>-843 392,84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8</w:t>
        <w:tab/>
        <w:t>-1 002 660,44</w:t>
        <w:tab/>
        <w:t>-843 386,50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dbočka OD1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9</w:t>
        <w:tab/>
        <w:t>-1 002 704,65</w:t>
        <w:tab/>
        <w:t>-843 414,33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dbočka OD2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10</w:t>
        <w:tab/>
        <w:t>-1 002 682,27</w:t>
        <w:tab/>
        <w:t>-843 405,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dbočka OD3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11</w:t>
        <w:tab/>
        <w:t>-1 002 668,95</w:t>
        <w:tab/>
        <w:t>-843 400,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achty</w:t>
        <w:tab/>
        <w:t>X</w:t>
        <w:tab/>
        <w:t>Y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renáž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ŠDR</w:t>
        <w:tab/>
        <w:t>-1 002 642,70</w:t>
        <w:tab/>
        <w:t>-843 364,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91577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center" w:pos="4801" w:leader="none"/>
        <w:tab w:val="right" w:pos="960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9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9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adpis7Char">
    <w:name w:val="Nadpis 7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Arial Black" w:hAnsi="Arial Black" w:cs="Arial Black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7:00Z</dcterms:created>
  <dc:creator>Ing. Dana Skočková</dc:creator>
  <dc:description/>
  <cp:keywords/>
  <dc:language>en-US</dc:language>
  <cp:lastModifiedBy>Kyliš Pavel</cp:lastModifiedBy>
  <cp:lastPrinted>2016-02-23T08:46:00Z</cp:lastPrinted>
  <dcterms:modified xsi:type="dcterms:W3CDTF">2016-02-23T07:46:00Z</dcterms:modified>
  <cp:revision>19</cp:revision>
  <dc:subject/>
  <dc:title>Příspěvek do záznamu z jednání  :</dc:title>
</cp:coreProperties>
</file>